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4"/>
        <w:gridCol w:w="2329"/>
        <w:gridCol w:w="2835"/>
        <w:gridCol w:w="131"/>
        <w:gridCol w:w="2329"/>
      </w:tblGrid>
      <w:tr>
        <w:trPr>
          <w:trHeight w:val="499" w:hRule="atLeast"/>
        </w:trPr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жертвования</w:t>
            </w:r>
          </w:p>
          <w:p>
            <w:pPr>
              <w:pStyle w:val="Normal"/>
              <w:spacing w:lineRule="auto" w:line="240" w:before="0" w:after="0"/>
              <w:rPr>
                <w:rStyle w:val="Textn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Получател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Гимназия N33" ЛБВ47821138-ШКОЛА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ИНН/КПП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220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р/сч 032346439270100011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ИК 019205400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Отделение-НБ Республика Татарстан Банка России//УФК по Республике Татарстан г. Казань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жертвования</w:t>
            </w:r>
          </w:p>
          <w:p>
            <w:pPr>
              <w:pStyle w:val="Normal"/>
              <w:spacing w:lineRule="auto" w:line="240" w:before="0" w:after="0"/>
              <w:rPr>
                <w:rStyle w:val="Textn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Получател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Гимназия N33" ЛБВ47821138-ШКОЛА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ИНН/КПП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220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р/сч 032346439270100011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ИК 019205400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Отделение-НБ Республика Татарстан Банка России//УФК по Республике Татарстан г. Казань</w:t>
            </w:r>
          </w:p>
        </w:tc>
      </w:tr>
      <w:tr>
        <w:trPr>
          <w:trHeight w:val="18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  <w:r>
              <w:rPr>
                <w:b/>
                <w:sz w:val="20"/>
                <w:szCs w:val="20"/>
              </w:rPr>
              <w:t xml:space="preserve"> 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100000000000000015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М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7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еквизиты для ручного ввод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плательщ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О ребенк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нач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: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41120" cy="134112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Б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100000000000000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М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7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квизиты для ручного вв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плательщ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О ребенк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нач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Сумма: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41120" cy="1341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жертвования</w:t>
            </w:r>
          </w:p>
          <w:p>
            <w:pPr>
              <w:pStyle w:val="Normal"/>
              <w:spacing w:lineRule="auto" w:line="240" w:before="0" w:after="0"/>
              <w:rPr>
                <w:rStyle w:val="Textn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Получател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Гимназия N33" ЛБВ47821138-ШКОЛА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ИНН/КПП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220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р/сч 032346439270100011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ИК 019205400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Отделение-НБ Республика Татарстан Банка России//УФК по Республике Татарстан г. Казань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жертвования</w:t>
            </w:r>
          </w:p>
          <w:p>
            <w:pPr>
              <w:pStyle w:val="Normal"/>
              <w:spacing w:lineRule="auto" w:line="240" w:before="0" w:after="0"/>
              <w:rPr>
                <w:rStyle w:val="Textn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Получател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Гимназия N33" ЛБВ47821138-ШКОЛА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ИНН/КПП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220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р/сч 032346439270100011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ИК 019205400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Отделение-НБ Республика Татарстан Банка России//УФК по Республике Татарстан г. Казань</w:t>
            </w:r>
          </w:p>
        </w:tc>
      </w:tr>
      <w:tr>
        <w:trPr>
          <w:trHeight w:val="18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1000000000000000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М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7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квизиты для ручного вв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плательщ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О ребенк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нач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:</w:t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41120" cy="1341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Б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100000000000000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М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7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квизиты для ручного вв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плательщ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О ребенк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нач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Сумма: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41120" cy="13411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жертвования</w:t>
            </w:r>
          </w:p>
          <w:p>
            <w:pPr>
              <w:pStyle w:val="Normal"/>
              <w:spacing w:lineRule="auto" w:line="240" w:before="0" w:after="0"/>
              <w:rPr>
                <w:rStyle w:val="Textn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Получател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Гимназия N33" ЛБВ47821138-ШКОЛА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ИНН/КПП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220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р/сч 032346439270100011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ИК 019205400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Отделение-НБ Республика Татарстан Банка России//УФК по Республике Татарстан г. Казань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жертвования</w:t>
            </w:r>
          </w:p>
          <w:p>
            <w:pPr>
              <w:pStyle w:val="Normal"/>
              <w:spacing w:lineRule="auto" w:line="240" w:before="0" w:after="0"/>
              <w:rPr>
                <w:rStyle w:val="Textn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Получател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Гимназия N33" ЛБВ47821138-ШКОЛА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ИНН/КПП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220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1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р/сч 032346439270100011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ИК 019205400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Отделение-НБ Республика Татарстан Банка России//УФК по Республике Татарстан г. Казань</w:t>
            </w:r>
          </w:p>
        </w:tc>
      </w:tr>
      <w:tr>
        <w:trPr>
          <w:trHeight w:val="1850" w:hRule="atLeast"/>
        </w:trPr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  <w:r>
              <w:rPr>
                <w:b/>
                <w:sz w:val="20"/>
                <w:szCs w:val="20"/>
              </w:rPr>
              <w:t xml:space="preserve"> 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00000000000000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М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7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квизиты для ручного вв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плательщ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О ребенк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нач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: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41120" cy="13411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Б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100000000000000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М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7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квизиты для ручного вво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плательщ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О ребенк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нач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Сумма: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41120" cy="13411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0" w:right="1701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9525" cy="9525"/>
          <wp:effectExtent l="0" t="0" r="0" b="0"/>
          <wp:docPr id="7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1" descr=""/>
                  <pic:cNvPicPr>
                    <a:picLocks noChangeAspect="1" noChangeArrowheads="1"/>
                  </pic:cNvPicPr>
                </pic:nvPicPr>
                <pic:blipFill>
                  <a:blip r:link="rId10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Textn1">
    <w:name w:val="text-n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http://3488E4E5498881EA28D221F1096A2E7B.dms.sberbank.ru/3488E4E5498881EA28D221F1096A2E7B-8017BFFB1A159634ECFCC8E245272985-E966F3AE9546B95BDD3978D6D1FC288C/1.pn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6:00Z</dcterms:created>
  <dc:creator>8610-Dvoeglazova-NV1</dc:creator>
  <dc:description/>
  <cp:keywords/>
  <dc:language>en-US</dc:language>
  <cp:lastModifiedBy>Салахова Клара Ринатовна</cp:lastModifiedBy>
  <cp:lastPrinted>2018-07-03T15:52:00Z</cp:lastPrinted>
  <dcterms:modified xsi:type="dcterms:W3CDTF">2022-03-25T08:59:00Z</dcterms:modified>
  <cp:revision>7</cp:revision>
  <dc:subject/>
  <dc:title/>
</cp:coreProperties>
</file>